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</w:tblGrid>
      <w:tr>
        <w:trPr>
          <w:trHeight w:val="990" w:hRule="atLeast"/>
        </w:trPr>
        <w:tc>
          <w:tcPr>
            <w:tcW w:w="9637" w:type="dxa"/>
            <w:tcBorders/>
            <w:vAlign w:val="center"/>
          </w:tcPr>
          <w:p>
            <w:pPr>
              <w:pStyle w:val="Style15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9595" cy="6788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678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83" w:hRule="exact"/>
        </w:trPr>
        <w:tc>
          <w:tcPr>
            <w:tcW w:w="9637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ЕССИЯ  от 21.02.2018 № </w:t>
            </w:r>
            <w:r>
              <w:rPr>
                <w:bCs/>
                <w:sz w:val="28"/>
                <w:szCs w:val="28"/>
              </w:rPr>
              <w:t>3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1.02.2018                                                                         № 25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контрольно-счетной палатой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ашевский район полномочий контрольно-счетного органа поселения по осуществлению внешнего муниципального финансового контроля в поселениях Тимашев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уководствуясь Федеральным законом от 7 февраля 2011 года  № 6-ФЗ «Об общих принципах организации и деятельности контрольно-счетных органов субъектов Российской Федерации и муниципальных образований» Бюджетным Кодексом Российской Федерации,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</w:t>
        <w:softHyphen/>
        <w:t>ных   нужд»,   Федеральным   законом   от   6   октября   2003   года  № 131-ФЗ «Об общих принципах организации местного самоуправления в Российской Федерации», Уставом муниципального образования Тимашевский район, решением Совета Тимашевского городского поселения Тимашевского района от 17 декабря 2015 года № 109 «О передаче контрольно-счетной палате муниципального образования Тимашев</w:t>
        <w:softHyphen/>
        <w:t>ский район полномочий контрольно-счетного органа Тимашевского городского поселения Тимашевского района по осуществлению внешнего муниципального финансового кон</w:t>
        <w:softHyphen/>
        <w:t>троля», решением Совета Новоленинского сельского поселения Тимашевского района от 22 марта 2013 года № 142             «О передаче контрольно-счетной палате муниципального образования Тимашевский район полномочий контрольно-счетного органа Новоленинского сельского поселения Тимашевского района по осуществлению внешнего муниципального финансового контроля», решением Совета Новокорсунского сельского поселения Тимашевского района от 14 марта 2013 года № 163       «О передаче контрольно-счетной палате муниципального образования Тимашевский район полномочий контрольно-счетного органа Новокорсунского сельского поселения Тимашевского района по осуществлению внешнего муниципального финансового контроля», решением Совета Незаймановского сельского поселения Тимашевского района от 25 марта 2013 года № 129 «О передаче контрольно-счетной палате муниципаль</w:t>
        <w:softHyphen/>
        <w:t>ного образования Тимашевский район полномочий контрольно-счетного органа Незаймановского сельского поселения Тимашевского района по осуществлению внешнего муниципаль</w:t>
        <w:softHyphen/>
        <w:t>ного финансового контроля», решением Совета Медведовского сельского поселения Тимашевского района от 18 сентября 2012 года № 224 «О пере</w:t>
        <w:softHyphen/>
        <w:t>даче контрольно-счетной палате муниципального образования Тимашевский район полно</w:t>
        <w:softHyphen/>
        <w:t>мочий контрольно-счетного органа Медведовского сельского поселения Тимашевского района по осуществ</w:t>
        <w:softHyphen/>
        <w:t>лению внешнего муниципального финансового контроля», решением Совета Днепровского сельского  поселения  Тимашевского  района  от  1 октября 2012 года № 154 «О пере</w:t>
        <w:softHyphen/>
        <w:t>даче контрольно-счетной палате муниципального образования Тимашевский район полно</w:t>
        <w:softHyphen/>
        <w:t>мочий контрольно-счетного органа Днепровского сельского поселения Тимашевского района по осуществ</w:t>
        <w:softHyphen/>
        <w:t>лению внешнего муниципального финансового контроля», решением Совета Дербентского сельского поселения Тимашевского района от 21 марта 2013 года № 148 «О передаче контрольно-счетной палате му</w:t>
        <w:softHyphen/>
        <w:t>ниципального образования Тимашевский район полномочий контрольно-счетного органа Дербентского сельского поселения Тимашевского района по осуществлению внешнего муниципального финансового контроля», решением Совета сельского поселения Кубанец Тимашевского района от 28 марта 2013 года № 156 «О передаче контрольно-счетной палате муниципального образования Тимашевский район полномочий контрольно-счетного органа сельского поселения Кубанец Тимашевского района по осуществлению внешнего муниципального финансового контроля», решением Совета Поселкового сельского поселения Тимашевского района от 28 февраля 2013 года № 119 «О передаче контрольно-счетной палате муниципального образования Тимашевский район полномочий контрольно-счетного органа Поселкового сельского поселения Тимашевского района по осуществлению внешнего муниципального финансового контроля», решением Совета Роговского сельского поселения Тимашевского района от 24 ноября 2014 года № 12 «О передаче контрольно-счетной палате му</w:t>
        <w:softHyphen/>
        <w:t>ниципального образования Тимашевский район полномочий контрольно-счетного органа Роговского сельского поселения Тимашевского района по осуществлению внешнего муниципального финансового контроля», Совет муниципального образования Тимашевский район 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контрольно-счетной палате муниципального образования Тимашевский район полномочия поселений Тимашевского района по осуществлению внешнего муниципального финансового контроля за счет межбюджетных трансфертов, передаваемых из бюджетов поселений Тимашевского района в бюджет муниципального образования Тимашевский район ежегодно, в соответствии с Бюджетным Кодекс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2. Совету муниципального образования Тимашевский район, контрольно-счетной палате муниципального образования Тимашевский район ежегодно заключать </w:t>
      </w:r>
      <w:r>
        <w:rPr>
          <w:bCs/>
          <w:sz w:val="28"/>
          <w:szCs w:val="28"/>
        </w:rPr>
        <w:t xml:space="preserve">с Советами поселений Тимашевского района Соглашения о </w:t>
      </w:r>
      <w:r>
        <w:rPr>
          <w:sz w:val="28"/>
          <w:szCs w:val="28"/>
        </w:rPr>
        <w:t xml:space="preserve">передаче полномочий по осуществлению внешнего муниципального финансового контрол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Отделу общего и организационно-кадрового обеспечения управления делами администрации муниципального образования Тимашевский район (Грачева) опубликовать настоящее решение в газете «Знамя труд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 Отделу информационных технологий администрации муниципального образования Тимашевский район (Мирончук) разместить настоящее решение на официальном сайте муниципального образования Тимашевский райо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выполнением решения возложить на председателя постоянной депутатской комиссии Совета муниципального образования Тимашевский район Г.В. Беркут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Решение Совета муниципального образования Тимашевский район от 29 августа 2012 года № 249 «Об утверждении Соглашения о передаче Контрольно-счетной палате муниципального образования Тимашевский район полномочий контрольно-счетного органа поселений Тимашевского района                   по осуществлению внешнего муниципального финансового контроля» признать утратившим силу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Настоящее решение вступает в силу со дня его подписания и распространяет свое действие на правоотношения, возникшие с 1 января 2018 года.</w:t>
      </w:r>
    </w:p>
    <w:p>
      <w:pPr>
        <w:pStyle w:val="TextBody"/>
        <w:jc w:val="left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TextBody"/>
        <w:jc w:val="left"/>
        <w:rPr>
          <w:szCs w:val="28"/>
          <w:highlight w:val="cyan"/>
        </w:rPr>
      </w:pPr>
      <w:r>
        <w:rPr>
          <w:szCs w:val="28"/>
          <w:highlight w:val="cyan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ConsNormal"/>
        <w:widowControl/>
        <w:tabs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</w:t>
        <w:tab/>
        <w:t xml:space="preserve">                                                                  А.М. Устименко</w:t>
      </w:r>
    </w:p>
    <w:p>
      <w:pPr>
        <w:pStyle w:val="TextBody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firstLine="72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910" w:leader="none"/>
      </w:tabs>
      <w:jc w:val="right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tabs>
        <w:tab w:val="clear" w:pos="709"/>
        <w:tab w:val="left" w:pos="10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78"/>
      <w:ind w:left="2920" w:right="3000" w:hanging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708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9"/>
        <w:tab w:val="left" w:pos="935" w:leader="none"/>
      </w:tabs>
      <w:ind w:firstLine="708"/>
      <w:jc w:val="both"/>
    </w:pPr>
    <w:rPr>
      <w:sz w:val="28"/>
      <w:szCs w:val="28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6:25:00Z</dcterms:created>
  <dc:creator>Касмынина</dc:creator>
  <dc:description/>
  <cp:keywords/>
  <dc:language>en-US</dc:language>
  <cp:lastModifiedBy>User</cp:lastModifiedBy>
  <cp:lastPrinted>2018-02-20T15:49:00Z</cp:lastPrinted>
  <dcterms:modified xsi:type="dcterms:W3CDTF">2018-02-27T11:08:00Z</dcterms:modified>
  <cp:revision>15</cp:revision>
  <dc:subject/>
  <dc:title>РОССИЙСКАЯ ФЕДЕРАЦИЯ</dc:title>
</cp:coreProperties>
</file>